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299719780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944870816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978043966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058405493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