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38114751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30591270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647783746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7745999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